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марта 2011 г.                                                              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 утверждении  перечня  коррупционных   должностей  муниципальной  службы  и  должностей,  не  отнесенных  к  должностям  муниципальной  службы  в  органах  местного  самоуправления  сельского  поселения 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 Федеральным  законом  от 25.12.2008 г. № 273 – ФЗ «О противодействии  коррупции»,  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 Перечень  коррупционных  должностей  муниципальной  службы  и  должностей,  не  отнесенных  к  должностям  муниципальной службы  в органах местного  самоуправления  сельского  поселения  «Размахни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стоящее  решение вступает  в  силу  после  официального 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                                                    В.А.Лихан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</w:t>
      </w:r>
      <w:r>
        <w:rPr/>
        <w:t>Приложение №1  к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решению  Совета сельского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  <w:r>
        <w:rPr/>
        <w:t>поселения  «Размахнинское»</w:t>
      </w:r>
    </w:p>
    <w:p>
      <w:pPr>
        <w:pStyle w:val="Style15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</w:t>
      </w:r>
      <w:r>
        <w:rPr/>
        <w:t>№</w:t>
      </w:r>
      <w:r>
        <w:rPr>
          <w:rFonts w:cs="Calibri"/>
        </w:rPr>
        <w:t xml:space="preserve"> </w:t>
      </w:r>
      <w:r>
        <w:rPr/>
        <w:t xml:space="preserve">4  от 11.03.2011 г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упционных  должностей  муниципальной  службы  и  должностей,  не  отнесенных  к  муниципальным  должностям  в  органах  местного  самоуправления  сельского  поселения  «Размахн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21"/>
        <w:gridCol w:w="311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лжнос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сельского  поселе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главы администр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 представительного  орган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  администраци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- землеустроител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9:58:00Z</dcterms:created>
  <dc:creator>Пользователь</dc:creator>
  <dc:description/>
  <cp:keywords/>
  <dc:language>en-US</dc:language>
  <cp:lastModifiedBy>Admin</cp:lastModifiedBy>
  <cp:lastPrinted>2011-03-10T13:24:00Z</cp:lastPrinted>
  <dcterms:modified xsi:type="dcterms:W3CDTF">2014-05-09T09:58:00Z</dcterms:modified>
  <cp:revision>2</cp:revision>
  <dc:subject/>
  <dc:title/>
</cp:coreProperties>
</file>